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ogle Earth and Voicethre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One – Pla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7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 about this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know about Google Earth and Voicethread? 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Nothing its all new 2 m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ve I presented material about Google Earth and Voicethread before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N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Do I understand what I have to do? Is there anything I don’t understand about this activity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  <w:t>I will figure it ou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skills and knowledge will I be using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The skills and knowledge our teacher taught u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is the task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want to accomplish in creating a presentation? How do I want to interest others in my topic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By getting good pictures and by giving god informat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need in order to do this? What materials do I have? What resources do I need? Should I do more research on Google Earth and Voicethread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Yes proberbly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will be looking at this work? How can I appeal to other students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It will be put up on google earth so whoever clicks it will see i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Are there examples of Google Earth and Voicethread posters or materials that I can look a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  <w:t>Yes there are things I can get a good ideas from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the obstacles? What problems may happe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  <w:t>Um I might have no idea what to d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I draw a diagram that will help me to visualise my work? Draw some rough ideas for posters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ene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many ideas can I think of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 xml:space="preserve">List as many ideas as possible.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trike/>
                <w:sz w:val="20"/>
              </w:rPr>
              <w:t xml:space="preserve">What aspects of Google Earth and Voicethread interest me? What would I want to see on a post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Consider the advantages and disadvantages of each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 xml:space="preserve">Are there any other subjects to consid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What resources (books, websites, etc.) have I been provided with?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trike/>
                <w:sz w:val="20"/>
              </w:rPr>
              <w:t>What do other people think about this? Do others think I have a good idea?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ich is the best idea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trike/>
                <w:sz w:val="20"/>
              </w:rPr>
              <w:t>Which are the best ideas? Prioritise the 3-5 best ideas.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trike/>
                <w:sz w:val="20"/>
              </w:rPr>
              <w:t>Explain your reasons for choosing these. What are the arguments for and against each idea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 xml:space="preserve">Which idea is the best one for completing the task? Which idea is best for accomplishing my goal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 xml:space="preserve">What is my plan? What are the steps to follow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How will I keep track of my progress? What are my mileston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 xml:space="preserve">Possible list of step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Research and gather material about my subj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Revise material and compose text for post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Create graph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Take pictures. Edit pict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 xml:space="preserve">Assemble text and images into poste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Review poster and modify as needed.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</w:rPr>
        <w:t>Part Two – Implementing and Evalua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7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do it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 I making progress through the plan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Y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doing this correctly? You may need to review your goal for this activity.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I think so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Do I need to revise my plan? As you continue, you may discover facts that require changing the plan.</w:t>
            </w:r>
            <w:r>
              <w:rPr>
                <w:b/>
                <w:color w:val="92D050"/>
              </w:rPr>
              <w:t xml:space="preserve"> nO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Am I satisfied with the text/graphics/pictures that I have created?</w:t>
            </w:r>
          </w:p>
          <w:p>
            <w:pPr>
              <w:pStyle w:val="TextBody"/>
              <w:spacing w:before="80" w:after="80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</w:r>
          </w:p>
        </w:tc>
      </w:tr>
      <w:tr>
        <w:trPr>
          <w:trHeight w:val="386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well did I do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I complete the task as originally set out? Did I solve the problem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Y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text as interesting or informative as intended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Y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 graphics and images appealing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Yes I think s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have I done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We have created lots of mini slideshows for Google earth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 really well? Is there anything that stands out as particularly goo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  <w:t>Yes the pictures are cool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ything that needs improvement? Should I go back and redo anyth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  <w:t>Um not really i like what we di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trike/>
                <w:sz w:val="20"/>
              </w:rPr>
              <w:t>Am I ready to communicate my ideas or show/display my work to others? Is the poster ready to be shown to others?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tell someone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You may have answered some of these questions early on during the planning stages.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can I tell? Who is my audience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I can tell other student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the best way to present this to my audience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In a voice thread documen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o I interest other students in my particular subject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?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I include the right text/graphics/images to inform and appeal to other students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Y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I had to start this activity all over again, how would I improve my performance? Would I change my work habits? Would I use a different subject or different design? Would I only make small chang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ve I improved since that last time I worked on a similar tas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  <w:t>Yes I think s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b/>
                <w:color w:val="92D05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ve I learned anything about my subject or about appealing to others or about presenting information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 I use that elsewhere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s my thinking changed as a result of this wor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92D050"/>
                <w:sz w:val="20"/>
              </w:rPr>
            </w:pPr>
            <w:r>
              <w:rPr>
                <w:rFonts w:cs="Arial" w:ascii="Arial" w:hAnsi="Arial"/>
                <w:color w:val="92D050"/>
                <w:sz w:val="20"/>
              </w:rPr>
              <w:t>I didn’t know I could do some of the things I di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92D050"/>
                <w:sz w:val="20"/>
              </w:rPr>
            </w:pPr>
            <w:r>
              <w:rPr>
                <w:rFonts w:cs="Arial" w:ascii="Arial" w:hAnsi="Arial"/>
                <w:color w:val="92D050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92D050"/>
                <w:sz w:val="20"/>
              </w:rPr>
            </w:pPr>
            <w:r>
              <w:rPr>
                <w:rFonts w:cs="Arial" w:ascii="Arial" w:hAnsi="Arial"/>
                <w:sz w:val="20"/>
              </w:rPr>
              <w:t>What skills have I learned and developed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? I have learnt how to use voice threa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 these skills be applied to other subjects/activities? </w:t>
            </w:r>
            <w:r>
              <w:rPr>
                <w:rFonts w:cs="Arial" w:ascii="Arial" w:hAnsi="Arial"/>
                <w:b/>
                <w:color w:val="92D050"/>
                <w:sz w:val="20"/>
              </w:rPr>
              <w:t>y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esourc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SC - Thinking Actively in a Social Context </w:t>
      </w:r>
      <w:hyperlink r:id="rId2">
        <w:r>
          <w:rPr>
            <w:rStyle w:val="InternetLink"/>
            <w:rFonts w:cs="Arial" w:ascii="Arial" w:hAnsi="Arial"/>
            <w:sz w:val="20"/>
          </w:rPr>
          <w:t>http://www.tascwheel.com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bQuestUK </w:t>
      </w:r>
      <w:hyperlink r:id="rId3">
        <w:r>
          <w:rPr>
            <w:rStyle w:val="InternetLink"/>
            <w:rFonts w:cs="Arial" w:ascii="Arial" w:hAnsi="Arial"/>
            <w:sz w:val="20"/>
          </w:rPr>
          <w:t>http://www.webquestuk.org.uk/TASC%20WHEEL/Wheel.htm</w:t>
        </w:r>
      </w:hyperlink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elcome to e-TASC </w:t>
      </w:r>
      <w:hyperlink r:id="rId4">
        <w:r>
          <w:rPr>
            <w:rStyle w:val="InternetLink"/>
            <w:rFonts w:cs="Arial" w:ascii="Arial" w:hAnsi="Arial"/>
            <w:sz w:val="20"/>
          </w:rPr>
          <w:t>http://etasc.londongt.org/</w:t>
        </w:r>
      </w:hyperlink>
    </w:p>
    <w:sectPr>
      <w:footerReference w:type="default" r:id="rId5"/>
      <w:type w:val="nextPage"/>
      <w:pgSz w:w="11906" w:h="16838"/>
      <w:pgMar w:left="567" w:right="567" w:gutter="0" w:header="0" w:top="426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scwheel.com/" TargetMode="External"/><Relationship Id="rId3" Type="http://schemas.openxmlformats.org/officeDocument/2006/relationships/hyperlink" Target="http://www.webquestuk.org.uk/TASC WHEEL/Wheel.htm" TargetMode="External"/><Relationship Id="rId4" Type="http://schemas.openxmlformats.org/officeDocument/2006/relationships/hyperlink" Target="http://etasc.londongt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0:07:00Z</dcterms:created>
  <dc:creator>CBeadle</dc:creator>
  <dc:description/>
  <cp:keywords/>
  <dc:language>en-US</dc:language>
  <cp:lastModifiedBy>Amelia</cp:lastModifiedBy>
  <cp:lastPrinted>2009-02-09T08:22:00Z</cp:lastPrinted>
  <dcterms:modified xsi:type="dcterms:W3CDTF">2009-06-17T01:33:00Z</dcterms:modified>
  <cp:revision>5</cp:revision>
  <dc:subject/>
  <dc:title>Introduction to the TASC Wheel</dc:title>
</cp:coreProperties>
</file>